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333333"/>
          <w:sz w:val="20"/>
          <w:szCs w:val="20"/>
        </w:rPr>
        <w:t>Come my tan-faced children,</w:t>
        <w:br/>
        <w:t>Follow well in order, get your weapons ready,</w:t>
        <w:br/>
        <w:t>Have you your pistols? have you your sharp-edged axes?</w:t>
        <w:br/>
        <w:t>Pioneers! O pioneers!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2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For we cannot tarry here,</w:t>
        <w:br/>
        <w:t>We must march my darlings, we must bear the brunt of danger,</w:t>
        <w:br/>
        <w:t>We the youthful sinewy races, all the rest on us depend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3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O you youths, Western youths,</w:t>
        <w:br/>
        <w:t>So impatient, full of action, full of manly pride and friendship,</w:t>
        <w:br/>
        <w:t>Plain I see you Western youths, see you tramping with the foremost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4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Have the elder races halted?</w:t>
        <w:br/>
        <w:t>Do they droop and end their lesson, wearied over there beyond the seas?</w:t>
        <w:br/>
        <w:t>We take up the task eternal, and the burden and the lesson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5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ll the past we leave behind,</w:t>
        <w:br/>
        <w:t>We debouch upon a newer mightier world, varied world,</w:t>
        <w:br/>
        <w:t>Fresh and strong the world we seize, world of labor and the march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5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We detachments steady throwing,</w:t>
        <w:br/>
        <w:t>Down the edges, through the passes, up the mountains steep,</w:t>
        <w:br/>
        <w:t>Conquering, holding, daring, venturing as we go the unknown ways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6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We primeval forests felling,</w:t>
        <w:br/>
        <w:t>We the rivers stemming, vexing we and piercing deep the mines within,</w:t>
        <w:br/>
        <w:t>We the surface broad surveying, we the virgin soil upheaving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7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Colorado men are we,</w:t>
        <w:br/>
        <w:t>From the peaks gigantic, from the great sierras and the high plateaus,</w:t>
        <w:br/>
        <w:t>From the mine and from the gully, from the hunting trail we come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8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From Nebraska, from Arkansas,</w:t>
        <w:br/>
        <w:t>Central inland race are we, from Missouri, with the continental</w:t>
        <w:br/>
        <w:t>blood intervein'd,</w:t>
        <w:br/>
        <w:t>All the hands of comrades clasping, all the Southern, all the Northern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9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O resistless restless race!</w:t>
        <w:br/>
        <w:t>O beloved race in all! O my breast aches with tender love for all!</w:t>
        <w:br/>
        <w:t>O I mourn and yet exult, I am rapt with love for all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0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Raise the mighty mother mistress,</w:t>
        <w:br/>
        <w:t>Waving high the delicate mistress, over all the starry mistress,</w:t>
        <w:br/>
        <w:t>(bend your heads all,)</w:t>
        <w:br/>
        <w:t>Raise the fang'd and warlike mistress, stern, impassive, weapon'd mistress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1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See my children, resolute children,</w:t>
        <w:br/>
        <w:t>By those swarms upon our rear we must never yield or falter,</w:t>
        <w:br/>
        <w:t>Ages back in ghostly millions frowning there behind us urging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2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On and on the compact ranks,</w:t>
        <w:br/>
        <w:t>With accessions ever waiting, with the places of the dead quickly fill'd,</w:t>
        <w:br/>
        <w:t>Through the battle, through defeat, moving yet and never stopping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3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O to die advancing on!</w:t>
        <w:br/>
        <w:t>Are there some of us to droop and die? has the hour come?</w:t>
        <w:br/>
        <w:t>Then upon the march we fittest die, soon and sure the gap is fill'd.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4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All the pulses of the world,</w:t>
        <w:br/>
        <w:t>Falling in they beat for us, with the Western movement beat,</w:t>
        <w:br/>
        <w:t>Holding single or together, steady moving to the front, all for us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5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Life's involv'd and varied pageants,</w:t>
        <w:br/>
        <w:t>All the forms and shows, all the workmen at their work,</w:t>
        <w:br/>
        <w:t>All the seamen and the landsmen, all the masters with their slaves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6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ll the hapless silent lovers,</w:t>
        <w:br/>
        <w:t>All the prisoners in the prisons, all the righteous and the wicked,</w:t>
        <w:br/>
        <w:t>All the joyous, all the sorrowing, all the living, all the dying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17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 too with my soul and body,</w:t>
        <w:br/>
        <w:t>We, a curious trio, picking, wandering on our way,</w:t>
        <w:br/>
        <w:t>Through these shores amid the shadows, with the apparitions pressing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18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Lo, the darting bowling orb!</w:t>
        <w:br/>
        <w:t>Lo, the brother orbs around, all the clustering suns and planets,</w:t>
        <w:br/>
        <w:t>All the dazzling days, all the mystic nights with dreams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19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These are of us, they are with us,</w:t>
        <w:br/>
        <w:t>All for primal needed work, while the followers there in embryo wait behind,</w:t>
        <w:br/>
        <w:t>We to-day's procession heading, we the route for travel clearing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20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O you daughters of the West!</w:t>
        <w:br/>
        <w:t>O you young and elder daughters! O you mothers and you wives!</w:t>
        <w:br/>
        <w:t>Never must you be divided, in our ranks you move united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1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Minstrels latent on the prairies!</w:t>
        <w:br/>
        <w:t>(Shrouded bards of other lands, you may rest, you have done your work,)</w:t>
        <w:br/>
        <w:t>Soon I hear you coming warbling, soon you rise and tramp amid us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2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Not for delectations sweet,</w:t>
        <w:br/>
        <w:t>Not the cushion and the slipper, not the peaceful and the studious,</w:t>
        <w:br/>
        <w:t>Not the riches safe and palling, not for us the tame enjoyment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3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Do the feasters gluttonous feast?</w:t>
        <w:br/>
        <w:t>Do the corpulent sleepers sleep? have they lock'd and bolted doors?</w:t>
        <w:br/>
        <w:t>Still be ours the diet hard, and the blanket on the ground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4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Has the night descended?</w:t>
        <w:br/>
        <w:t>Was the road of late so toilsome? did we stop discouraged nodding</w:t>
        <w:br/>
        <w:t>on our way?</w:t>
        <w:br/>
        <w:t>Yet a passing hour I yield you in your tracks to pause oblivious,</w:t>
        <w:br/>
        <w:t>Pioneers! O pioneers!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5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20"/>
          <w:szCs w:val="20"/>
        </w:rPr>
        <w:t>Till with sound of trumpet,</w:t>
        <w:br/>
        <w:t>Far, far off the daybreak call--hark! how loud and clear I hear it wind,</w:t>
        <w:br/>
        <w:t>Swift! to the head of the army!--swift! spring to your places,</w:t>
        <w:br/>
        <w:t>Pioneers! O pioneers!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41:00Z</dcterms:created>
  <dc:creator>Merri Weir</dc:creator>
  <dc:description/>
  <cp:keywords/>
  <dc:language>en-US</dc:language>
  <cp:lastModifiedBy>Merri Weir</cp:lastModifiedBy>
  <dcterms:modified xsi:type="dcterms:W3CDTF">2010-11-05T15:45:00Z</dcterms:modified>
  <cp:revision>1</cp:revision>
  <dc:subject/>
  <dc:title>1</dc:title>
</cp:coreProperties>
</file>